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айонного информационно-методического цент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7-2018 учебный год (Л.А. Яненко)</w:t>
      </w:r>
    </w:p>
    <w:p>
      <w:pPr>
        <w:pStyle w:val="Normal"/>
        <w:tabs>
          <w:tab w:val="clear" w:pos="709"/>
          <w:tab w:val="left" w:pos="-111" w:leader="none"/>
          <w:tab w:val="left" w:pos="31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но-методическое обеспечение </w:t>
      </w:r>
    </w:p>
    <w:tbl>
      <w:tblPr>
        <w:tblW w:w="9674" w:type="dxa"/>
        <w:jc w:val="left"/>
        <w:tblInd w:w="-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35"/>
        <w:gridCol w:w="1290"/>
        <w:gridCol w:w="6449"/>
      </w:tblGrid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О</w:t>
            </w:r>
          </w:p>
        </w:tc>
        <w:tc>
          <w:tcPr>
            <w:tcW w:w="6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ограмма обучения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ОПК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58" w:right="-116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1-21</w:t>
            </w:r>
          </w:p>
        </w:tc>
        <w:tc>
          <w:tcPr>
            <w:tcW w:w="6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оставлена на основе авторской программы А.В. Бородиной « Основы православной культуры». Программа культурологического курса для образовательных школ, Москва, Экзамен», 2016г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Авторская программа  Бородина А.В. «История религиозной культуры»: программа учебного курса для общеобразовательных школ, лицеев и гимназий. – Изд. 5-е, испр. - М.: Основы православной культуры, 2006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ОРКСЭ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58" w:right="-116" w:hanging="0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1-21</w:t>
            </w:r>
          </w:p>
        </w:tc>
        <w:tc>
          <w:tcPr>
            <w:tcW w:w="6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а на основе примерной программы по основам религиозных культур и светской этики 1 – 4 класс ФГОС, Москва «Просвещение», 2015 год, авторской программы « Основы религиозных культур и светской этики» А. В. Кураев, Москва «Просвещение», 2011 г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Учебник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«  Основы православной культуры» А. В. Кураев, Москва «Просвещение», 2013 г.</w:t>
            </w:r>
          </w:p>
        </w:tc>
      </w:tr>
    </w:tbl>
    <w:p>
      <w:pPr>
        <w:pStyle w:val="Normal"/>
        <w:spacing w:before="0" w:after="0"/>
        <w:ind w:hanging="142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ониторинг эффективности семинаров  </w:t>
      </w:r>
    </w:p>
    <w:p>
      <w:pPr>
        <w:pStyle w:val="Normal"/>
        <w:spacing w:before="0" w:after="0"/>
        <w:ind w:left="360" w:hanging="0"/>
        <w:contextualSpacing/>
        <w:rPr/>
      </w:pPr>
      <w:r>
        <w:rPr/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277"/>
        <w:gridCol w:w="1558"/>
        <w:gridCol w:w="1985"/>
        <w:gridCol w:w="1134"/>
        <w:gridCol w:w="2260"/>
      </w:tblGrid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МО/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тегория участников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семинаров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 выступающих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(например,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(2чел.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слушателе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сутствовали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олько раз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например, №1(2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(2),         № 17(1)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(1)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(1), № 4(1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4 (1), № 5(1), № 6(1), № 7(3), № 9(2), № 10(2), №11(3), № 13(1), № 14(1), № 15(3), №16(3), №17(2), № 18(3), №19(4), № 21(4)</w:t>
            </w:r>
          </w:p>
        </w:tc>
      </w:tr>
      <w:tr>
        <w:trPr>
          <w:trHeight w:val="1334" w:hRule="atLeast"/>
        </w:trPr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(2),         № 17(1)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(1),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(1), № 4(1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77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4 (1), № 5(1), № 6(1), № 7(3), № 9(2), № 10(2), №11(3), № 13(1), № 14(1), № 15(3), №16(3), №17(2), № 18(3), №19(4), № 21(4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u w:val="single"/>
          <w:lang w:val="en-US"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u w:val="single"/>
          <w:lang w:val="en-US" w:eastAsia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>Информация об изучении ОПК в образовательных организациях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в 2018-2019 учебном году 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u w:val="single"/>
          <w:lang w:val="en-US" w:eastAsia="ar-SA" w:bidi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u w:val="single"/>
          <w:lang w:val="en-US" w:eastAsia="ar-SA" w:bidi="ar-SA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93"/>
        <w:gridCol w:w="1417"/>
        <w:gridCol w:w="1134"/>
        <w:gridCol w:w="1134"/>
        <w:gridCol w:w="1134"/>
        <w:gridCol w:w="1134"/>
        <w:gridCol w:w="1134"/>
        <w:gridCol w:w="1276"/>
      </w:tblGrid>
      <w:tr>
        <w:trPr>
          <w:trHeight w:val="3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 w:bidi="ar-SA"/>
              </w:rPr>
              <w:t>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 w:bidi="ar-SA"/>
              </w:rPr>
              <w:t>Общее кол-во уч-ся 1-3 классов, изучающих ОПК во внеуроч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 w:bidi="ar-SA"/>
              </w:rPr>
              <w:t>Кол-во уч-ся 4 классов, изучающих ОРКСЭ (модуль ОП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 w:bidi="ar-SA"/>
              </w:rPr>
              <w:t>Ко-во уч-ся 5-9 классов,  изучающих ОПК как учебный пред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 w:bidi="ar-SA"/>
              </w:rPr>
              <w:t>Кол-во уча-ся 5-9 классов, изучающих ОПК во внеур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 w:bidi="ar-SA"/>
              </w:rPr>
              <w:t>Кол-во уч-ся 10-11 классов, изучающих ОПК как учебный предмет, элективный к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 w:bidi="ar-SA"/>
              </w:rPr>
              <w:t>Кол-во уч-ся 10-11 классов, изучающих ОПК в кружках, факультативах, внеур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 w:bidi="ar-SA"/>
              </w:rPr>
              <w:t>Итого уч-ся, изучающих ОПК в ОО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 w:bidi="ar-SA"/>
              </w:rPr>
              <w:t>Кол-во педагогов, преподающих ОПК</w:t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9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 w:bidi="ar-SA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ar-SA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ar-SA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ar-SA"/>
              </w:rPr>
              <w:t>2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ar-SA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ar-SA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ar-SA"/>
              </w:rPr>
              <w:t>5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 w:bidi="ar-SA"/>
              </w:rPr>
              <w:t>97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u w:val="single"/>
          <w:lang w:val="en-US"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u w:val="single"/>
          <w:lang w:val="en-US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1">
    <w:name w:val="c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19:00Z</dcterms:created>
  <dc:creator>рз</dc:creator>
  <dc:description/>
  <cp:keywords/>
  <dc:language>en-US</dc:language>
  <cp:lastModifiedBy>рз</cp:lastModifiedBy>
  <dcterms:modified xsi:type="dcterms:W3CDTF">2018-12-23T06:42:00Z</dcterms:modified>
  <cp:revision>8</cp:revision>
  <dc:subject/>
  <dc:title/>
</cp:coreProperties>
</file>